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36  24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54127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2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2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5" y="1215"/>
                                      <a:pt x="828" y="1351"/>
                                    </a:cubicBezTo>
                                    <a:cubicBezTo>
                                      <a:pt x="931" y="1487"/>
                                      <a:pt x="1021" y="1622"/>
                                      <a:pt x="1105" y="1763"/>
                                    </a:cubicBezTo>
                                    <a:cubicBezTo>
                                      <a:pt x="1189" y="1904"/>
                                      <a:pt x="1283" y="2079"/>
                                      <a:pt x="1330" y="2198"/>
                                    </a:cubicBezTo>
                                    <a:cubicBezTo>
                                      <a:pt x="1377" y="2317"/>
                                      <a:pt x="1373" y="2422"/>
                                      <a:pt x="1390" y="2476"/>
                                    </a:cubicBezTo>
                                    <a:cubicBezTo>
                                      <a:pt x="1407" y="2530"/>
                                      <a:pt x="1409" y="2495"/>
                                      <a:pt x="1435" y="2521"/>
                                    </a:cubicBezTo>
                                    <a:cubicBezTo>
                                      <a:pt x="1461" y="2547"/>
                                      <a:pt x="1515" y="2612"/>
                                      <a:pt x="1548" y="2630"/>
                                    </a:cubicBezTo>
                                    <a:cubicBezTo>
                                      <a:pt x="1581" y="2648"/>
                                      <a:pt x="1611" y="2651"/>
                                      <a:pt x="1630" y="2630"/>
                                    </a:cubicBezTo>
                                    <a:cubicBezTo>
                                      <a:pt x="1649" y="2609"/>
                                      <a:pt x="1619" y="2523"/>
                                      <a:pt x="1660" y="2503"/>
                                    </a:cubicBezTo>
                                    <a:cubicBezTo>
                                      <a:pt x="1701" y="2483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06" y="2956"/>
                                      <a:pt x="3655" y="2926"/>
                                    </a:cubicBezTo>
                                    <a:cubicBezTo>
                                      <a:pt x="3704" y="2896"/>
                                      <a:pt x="3799" y="2893"/>
                                      <a:pt x="3828" y="2903"/>
                                    </a:cubicBezTo>
                                    <a:cubicBezTo>
                                      <a:pt x="3857" y="2913"/>
                                      <a:pt x="3803" y="2969"/>
                                      <a:pt x="3828" y="2986"/>
                                    </a:cubicBezTo>
                                    <a:cubicBezTo>
                                      <a:pt x="3853" y="3003"/>
                                      <a:pt x="3954" y="3058"/>
                                      <a:pt x="3978" y="3008"/>
                                    </a:cubicBezTo>
                                    <a:cubicBezTo>
                                      <a:pt x="4002" y="2958"/>
                                      <a:pt x="3979" y="2797"/>
                                      <a:pt x="3970" y="2686"/>
                                    </a:cubicBezTo>
                                    <a:cubicBezTo>
                                      <a:pt x="3961" y="2575"/>
                                      <a:pt x="3971" y="2455"/>
                                      <a:pt x="3925" y="2341"/>
                                    </a:cubicBezTo>
                                    <a:cubicBezTo>
                                      <a:pt x="3879" y="2227"/>
                                      <a:pt x="3798" y="2094"/>
                                      <a:pt x="3693" y="2003"/>
                                    </a:cubicBezTo>
                                    <a:cubicBezTo>
                                      <a:pt x="3588" y="1912"/>
                                      <a:pt x="3434" y="1848"/>
                                      <a:pt x="3295" y="1793"/>
                                    </a:cubicBezTo>
                                    <a:cubicBezTo>
                                      <a:pt x="3156" y="1738"/>
                                      <a:pt x="3000" y="1728"/>
                                      <a:pt x="2860" y="1673"/>
                                    </a:cubicBezTo>
                                    <a:cubicBezTo>
                                      <a:pt x="2720" y="1618"/>
                                      <a:pt x="2553" y="1559"/>
                                      <a:pt x="2455" y="1463"/>
                                    </a:cubicBezTo>
                                    <a:cubicBezTo>
                                      <a:pt x="2357" y="1367"/>
                                      <a:pt x="2289" y="1212"/>
                                      <a:pt x="2275" y="1096"/>
                                    </a:cubicBezTo>
                                    <a:cubicBezTo>
                                      <a:pt x="2261" y="980"/>
                                      <a:pt x="2322" y="840"/>
                                      <a:pt x="2373" y="766"/>
                                    </a:cubicBezTo>
                                    <a:cubicBezTo>
                                      <a:pt x="2424" y="692"/>
                                      <a:pt x="2543" y="693"/>
                                      <a:pt x="2583" y="650"/>
                                    </a:cubicBezTo>
                                    <a:cubicBezTo>
                                      <a:pt x="2623" y="607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2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5,1215,828,1351c931,1487,1021,1622,1105,1763c1189,1904,1283,2079,1330,2198c1377,2317,1373,2422,1390,2476c1407,2530,1409,2495,1435,2521c1461,2547,1515,2612,1548,2630c1581,2648,1611,2651,1630,2630c1649,2609,1619,2523,1660,2503c1701,2483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06,2956,3655,2926c3704,2896,3799,2893,3828,2903c3857,2913,3803,2969,3828,2986c3853,3003,3954,3058,3978,3008c4002,2958,3979,2797,3970,2686c3961,2575,3971,2455,3925,2341c3879,2227,3798,2094,3693,2003c3588,1912,3434,1848,3295,1793c3156,1738,3000,1728,2860,1673c2720,1618,2553,1559,2455,1463c2357,1367,2289,1212,2275,1096c2261,980,2322,840,2373,766c2424,692,2543,693,2583,650c2623,607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200.0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523875</wp:posOffset>
                      </wp:positionV>
                      <wp:extent cx="1583055" cy="16059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160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3" h="2529">
                                    <a:moveTo>
                                      <a:pt x="1675" y="211"/>
                                    </a:moveTo>
                                    <a:cubicBezTo>
                                      <a:pt x="1650" y="176"/>
                                      <a:pt x="1649" y="118"/>
                                      <a:pt x="1615" y="91"/>
                                    </a:cubicBezTo>
                                    <a:cubicBezTo>
                                      <a:pt x="1581" y="64"/>
                                      <a:pt x="1518" y="61"/>
                                      <a:pt x="1472" y="46"/>
                                    </a:cubicBezTo>
                                    <a:cubicBezTo>
                                      <a:pt x="1426" y="31"/>
                                      <a:pt x="1376" y="2"/>
                                      <a:pt x="1337" y="1"/>
                                    </a:cubicBezTo>
                                    <a:cubicBezTo>
                                      <a:pt x="1298" y="0"/>
                                      <a:pt x="1301" y="37"/>
                                      <a:pt x="1240" y="39"/>
                                    </a:cubicBezTo>
                                    <a:cubicBezTo>
                                      <a:pt x="1179" y="41"/>
                                      <a:pt x="1031" y="2"/>
                                      <a:pt x="970" y="16"/>
                                    </a:cubicBezTo>
                                    <a:cubicBezTo>
                                      <a:pt x="909" y="30"/>
                                      <a:pt x="926" y="102"/>
                                      <a:pt x="872" y="121"/>
                                    </a:cubicBezTo>
                                    <a:cubicBezTo>
                                      <a:pt x="818" y="140"/>
                                      <a:pt x="702" y="100"/>
                                      <a:pt x="647" y="129"/>
                                    </a:cubicBezTo>
                                    <a:cubicBezTo>
                                      <a:pt x="592" y="158"/>
                                      <a:pt x="597" y="290"/>
                                      <a:pt x="542" y="294"/>
                                    </a:cubicBezTo>
                                    <a:cubicBezTo>
                                      <a:pt x="487" y="298"/>
                                      <a:pt x="389" y="151"/>
                                      <a:pt x="317" y="151"/>
                                    </a:cubicBezTo>
                                    <a:cubicBezTo>
                                      <a:pt x="245" y="151"/>
                                      <a:pt x="158" y="220"/>
                                      <a:pt x="107" y="294"/>
                                    </a:cubicBezTo>
                                    <a:cubicBezTo>
                                      <a:pt x="56" y="368"/>
                                      <a:pt x="0" y="486"/>
                                      <a:pt x="10" y="594"/>
                                    </a:cubicBezTo>
                                    <a:cubicBezTo>
                                      <a:pt x="20" y="702"/>
                                      <a:pt x="79" y="846"/>
                                      <a:pt x="167" y="939"/>
                                    </a:cubicBezTo>
                                    <a:cubicBezTo>
                                      <a:pt x="255" y="1032"/>
                                      <a:pt x="373" y="1084"/>
                                      <a:pt x="535" y="1149"/>
                                    </a:cubicBezTo>
                                    <a:cubicBezTo>
                                      <a:pt x="697" y="1214"/>
                                      <a:pt x="972" y="1250"/>
                                      <a:pt x="1142" y="1329"/>
                                    </a:cubicBezTo>
                                    <a:cubicBezTo>
                                      <a:pt x="1312" y="1408"/>
                                      <a:pt x="1463" y="1500"/>
                                      <a:pt x="1555" y="1621"/>
                                    </a:cubicBezTo>
                                    <a:cubicBezTo>
                                      <a:pt x="1647" y="1742"/>
                                      <a:pt x="1672" y="1945"/>
                                      <a:pt x="1697" y="2056"/>
                                    </a:cubicBezTo>
                                    <a:cubicBezTo>
                                      <a:pt x="1722" y="2167"/>
                                      <a:pt x="1698" y="2215"/>
                                      <a:pt x="1705" y="2289"/>
                                    </a:cubicBezTo>
                                    <a:cubicBezTo>
                                      <a:pt x="1712" y="2363"/>
                                      <a:pt x="1720" y="2469"/>
                                      <a:pt x="1742" y="2499"/>
                                    </a:cubicBezTo>
                                    <a:cubicBezTo>
                                      <a:pt x="1764" y="2529"/>
                                      <a:pt x="1817" y="2498"/>
                                      <a:pt x="1840" y="2469"/>
                                    </a:cubicBezTo>
                                    <a:cubicBezTo>
                                      <a:pt x="1863" y="2440"/>
                                      <a:pt x="1861" y="2360"/>
                                      <a:pt x="1877" y="2326"/>
                                    </a:cubicBezTo>
                                    <a:cubicBezTo>
                                      <a:pt x="1893" y="2292"/>
                                      <a:pt x="1919" y="2277"/>
                                      <a:pt x="1937" y="2266"/>
                                    </a:cubicBezTo>
                                    <a:cubicBezTo>
                                      <a:pt x="1955" y="2255"/>
                                      <a:pt x="1952" y="2250"/>
                                      <a:pt x="1982" y="2259"/>
                                    </a:cubicBezTo>
                                    <a:cubicBezTo>
                                      <a:pt x="2012" y="2268"/>
                                      <a:pt x="2076" y="2325"/>
                                      <a:pt x="2117" y="2319"/>
                                    </a:cubicBezTo>
                                    <a:cubicBezTo>
                                      <a:pt x="2158" y="2313"/>
                                      <a:pt x="2191" y="2232"/>
                                      <a:pt x="2230" y="2221"/>
                                    </a:cubicBezTo>
                                    <a:cubicBezTo>
                                      <a:pt x="2269" y="2210"/>
                                      <a:pt x="2313" y="2260"/>
                                      <a:pt x="2350" y="2251"/>
                                    </a:cubicBezTo>
                                    <a:cubicBezTo>
                                      <a:pt x="2387" y="2242"/>
                                      <a:pt x="2446" y="2196"/>
                                      <a:pt x="2455" y="2169"/>
                                    </a:cubicBezTo>
                                    <a:cubicBezTo>
                                      <a:pt x="2464" y="2142"/>
                                      <a:pt x="2407" y="2111"/>
                                      <a:pt x="2402" y="2086"/>
                                    </a:cubicBezTo>
                                    <a:cubicBezTo>
                                      <a:pt x="2397" y="2061"/>
                                      <a:pt x="2411" y="2035"/>
                                      <a:pt x="2425" y="2019"/>
                                    </a:cubicBezTo>
                                    <a:cubicBezTo>
                                      <a:pt x="2439" y="2003"/>
                                      <a:pt x="2479" y="2014"/>
                                      <a:pt x="2485" y="1989"/>
                                    </a:cubicBezTo>
                                    <a:cubicBezTo>
                                      <a:pt x="2491" y="1964"/>
                                      <a:pt x="2493" y="1893"/>
                                      <a:pt x="2462" y="1869"/>
                                    </a:cubicBezTo>
                                    <a:cubicBezTo>
                                      <a:pt x="2431" y="1845"/>
                                      <a:pt x="2336" y="1861"/>
                                      <a:pt x="2297" y="1846"/>
                                    </a:cubicBezTo>
                                    <a:cubicBezTo>
                                      <a:pt x="2258" y="1831"/>
                                      <a:pt x="2258" y="1799"/>
                                      <a:pt x="2230" y="1779"/>
                                    </a:cubicBezTo>
                                    <a:cubicBezTo>
                                      <a:pt x="2202" y="1759"/>
                                      <a:pt x="2167" y="1746"/>
                                      <a:pt x="2132" y="1726"/>
                                    </a:cubicBezTo>
                                    <a:cubicBezTo>
                                      <a:pt x="2097" y="1706"/>
                                      <a:pt x="2031" y="1696"/>
                                      <a:pt x="2020" y="1659"/>
                                    </a:cubicBezTo>
                                    <a:cubicBezTo>
                                      <a:pt x="2009" y="1622"/>
                                      <a:pt x="2056" y="1537"/>
                                      <a:pt x="2065" y="1501"/>
                                    </a:cubicBezTo>
                                    <a:cubicBezTo>
                                      <a:pt x="2074" y="1465"/>
                                      <a:pt x="2048" y="1467"/>
                                      <a:pt x="2075" y="1443"/>
                                    </a:cubicBezTo>
                                    <a:cubicBezTo>
                                      <a:pt x="2102" y="1419"/>
                                      <a:pt x="2197" y="1396"/>
                                      <a:pt x="2225" y="1359"/>
                                    </a:cubicBezTo>
                                    <a:cubicBezTo>
                                      <a:pt x="2253" y="1322"/>
                                      <a:pt x="2239" y="1265"/>
                                      <a:pt x="2243" y="1221"/>
                                    </a:cubicBezTo>
                                    <a:cubicBezTo>
                                      <a:pt x="2247" y="1177"/>
                                      <a:pt x="2261" y="1127"/>
                                      <a:pt x="2249" y="1095"/>
                                    </a:cubicBezTo>
                                    <a:cubicBezTo>
                                      <a:pt x="2237" y="1063"/>
                                      <a:pt x="2192" y="1052"/>
                                      <a:pt x="2171" y="1029"/>
                                    </a:cubicBezTo>
                                    <a:cubicBezTo>
                                      <a:pt x="2150" y="1006"/>
                                      <a:pt x="2147" y="980"/>
                                      <a:pt x="2123" y="957"/>
                                    </a:cubicBezTo>
                                    <a:cubicBezTo>
                                      <a:pt x="2099" y="934"/>
                                      <a:pt x="2044" y="907"/>
                                      <a:pt x="2027" y="891"/>
                                    </a:cubicBezTo>
                                    <a:cubicBezTo>
                                      <a:pt x="2010" y="875"/>
                                      <a:pt x="2000" y="888"/>
                                      <a:pt x="2020" y="864"/>
                                    </a:cubicBezTo>
                                    <a:cubicBezTo>
                                      <a:pt x="2040" y="840"/>
                                      <a:pt x="2128" y="786"/>
                                      <a:pt x="2147" y="744"/>
                                    </a:cubicBezTo>
                                    <a:cubicBezTo>
                                      <a:pt x="2166" y="702"/>
                                      <a:pt x="2132" y="661"/>
                                      <a:pt x="2132" y="609"/>
                                    </a:cubicBezTo>
                                    <a:cubicBezTo>
                                      <a:pt x="2132" y="557"/>
                                      <a:pt x="2164" y="465"/>
                                      <a:pt x="2147" y="429"/>
                                    </a:cubicBezTo>
                                    <a:cubicBezTo>
                                      <a:pt x="2130" y="393"/>
                                      <a:pt x="2091" y="412"/>
                                      <a:pt x="2027" y="391"/>
                                    </a:cubicBezTo>
                                    <a:cubicBezTo>
                                      <a:pt x="1963" y="370"/>
                                      <a:pt x="1824" y="331"/>
                                      <a:pt x="1765" y="301"/>
                                    </a:cubicBezTo>
                                    <a:cubicBezTo>
                                      <a:pt x="1706" y="271"/>
                                      <a:pt x="1706" y="241"/>
                                      <a:pt x="1675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3,2529" path="m1675,211c1650,176,1649,118,1615,91c1581,64,1518,61,1472,46c1426,31,1376,2,1337,1c1298,0,1301,37,1240,39c1179,41,1031,2,970,16c909,30,926,102,872,121c818,140,702,100,647,129c592,158,597,290,542,294c487,298,389,151,317,151c245,151,158,220,107,294c56,368,0,486,10,594c20,702,79,846,167,939c255,1032,373,1084,535,1149c697,1214,972,1250,1142,1329c1312,1408,1463,1500,1555,1621c1647,1742,1672,1945,1697,2056c1722,2167,1698,2215,1705,2289c1712,2363,1720,2469,1742,2499c1764,2529,1817,2498,1840,2469c1863,2440,1861,2360,1877,2326c1893,2292,1919,2277,1937,2266c1955,2255,1952,2250,1982,2259c2012,2268,2076,2325,2117,2319c2158,2313,2191,2232,2230,2221c2269,2210,2313,2260,2350,2251c2387,2242,2446,2196,2455,2169c2464,2142,2407,2111,2402,2086c2397,2061,2411,2035,2425,2019c2439,2003,2479,2014,2485,1989c2491,1964,2493,1893,2462,1869c2431,1845,2336,1861,2297,1846c2258,1831,2258,1799,2230,1779c2202,1759,2167,1746,2132,1726c2097,1706,2031,1696,2020,1659c2009,1622,2056,1537,2065,1501c2074,1465,2048,1467,2075,1443c2102,1419,2197,1396,2225,1359c2253,1322,2239,1265,2243,1221c2247,1177,2261,1127,2249,1095c2237,1063,2192,1052,2171,1029c2150,1006,2147,980,2123,957c2099,934,2044,907,2027,891c2010,875,2000,888,2020,864c2040,840,2128,786,2147,744c2166,702,2132,661,2132,609c2132,557,2164,465,2147,429c2130,393,2091,412,2027,391c1963,370,1824,331,1765,301c1706,271,1706,241,1675,211xe" stroked="f" o:allowincell="t" style="position:absolute;margin-left:177pt;margin-top:41.25pt;width:124.6pt;height:1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79755</wp:posOffset>
                      </wp:positionV>
                      <wp:extent cx="1422400" cy="1282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36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0" h="2019">
                                    <a:moveTo>
                                      <a:pt x="993" y="1383"/>
                                    </a:moveTo>
                                    <a:cubicBezTo>
                                      <a:pt x="1036" y="1385"/>
                                      <a:pt x="1094" y="1374"/>
                                      <a:pt x="1135" y="1406"/>
                                    </a:cubicBezTo>
                                    <a:cubicBezTo>
                                      <a:pt x="1176" y="1438"/>
                                      <a:pt x="1193" y="1538"/>
                                      <a:pt x="1240" y="1578"/>
                                    </a:cubicBezTo>
                                    <a:cubicBezTo>
                                      <a:pt x="1287" y="1618"/>
                                      <a:pt x="1367" y="1614"/>
                                      <a:pt x="1420" y="1646"/>
                                    </a:cubicBezTo>
                                    <a:cubicBezTo>
                                      <a:pt x="1473" y="1678"/>
                                      <a:pt x="1514" y="1730"/>
                                      <a:pt x="1555" y="1773"/>
                                    </a:cubicBezTo>
                                    <a:cubicBezTo>
                                      <a:pt x="1596" y="1816"/>
                                      <a:pt x="1641" y="1861"/>
                                      <a:pt x="1668" y="1901"/>
                                    </a:cubicBezTo>
                                    <a:cubicBezTo>
                                      <a:pt x="1695" y="1941"/>
                                      <a:pt x="1686" y="2007"/>
                                      <a:pt x="1720" y="2013"/>
                                    </a:cubicBezTo>
                                    <a:cubicBezTo>
                                      <a:pt x="1754" y="2019"/>
                                      <a:pt x="1828" y="1939"/>
                                      <a:pt x="1870" y="1938"/>
                                    </a:cubicBezTo>
                                    <a:cubicBezTo>
                                      <a:pt x="1912" y="1937"/>
                                      <a:pt x="1941" y="1996"/>
                                      <a:pt x="1975" y="2006"/>
                                    </a:cubicBezTo>
                                    <a:cubicBezTo>
                                      <a:pt x="2009" y="2016"/>
                                      <a:pt x="2041" y="2016"/>
                                      <a:pt x="2073" y="1998"/>
                                    </a:cubicBezTo>
                                    <a:cubicBezTo>
                                      <a:pt x="2105" y="1980"/>
                                      <a:pt x="2142" y="1921"/>
                                      <a:pt x="2170" y="1901"/>
                                    </a:cubicBezTo>
                                    <a:cubicBezTo>
                                      <a:pt x="2198" y="1881"/>
                                      <a:pt x="2240" y="1932"/>
                                      <a:pt x="2238" y="1878"/>
                                    </a:cubicBezTo>
                                    <a:cubicBezTo>
                                      <a:pt x="2236" y="1824"/>
                                      <a:pt x="2208" y="1693"/>
                                      <a:pt x="2160" y="1578"/>
                                    </a:cubicBezTo>
                                    <a:cubicBezTo>
                                      <a:pt x="2112" y="1463"/>
                                      <a:pt x="2030" y="1322"/>
                                      <a:pt x="1950" y="1188"/>
                                    </a:cubicBezTo>
                                    <a:cubicBezTo>
                                      <a:pt x="1870" y="1054"/>
                                      <a:pt x="1789" y="921"/>
                                      <a:pt x="1680" y="776"/>
                                    </a:cubicBezTo>
                                    <a:cubicBezTo>
                                      <a:pt x="1571" y="631"/>
                                      <a:pt x="1414" y="434"/>
                                      <a:pt x="1297" y="318"/>
                                    </a:cubicBezTo>
                                    <a:cubicBezTo>
                                      <a:pt x="1180" y="202"/>
                                      <a:pt x="1052" y="129"/>
                                      <a:pt x="975" y="78"/>
                                    </a:cubicBezTo>
                                    <a:cubicBezTo>
                                      <a:pt x="898" y="27"/>
                                      <a:pt x="868" y="0"/>
                                      <a:pt x="832" y="11"/>
                                    </a:cubicBezTo>
                                    <a:cubicBezTo>
                                      <a:pt x="796" y="22"/>
                                      <a:pt x="787" y="114"/>
                                      <a:pt x="757" y="146"/>
                                    </a:cubicBezTo>
                                    <a:cubicBezTo>
                                      <a:pt x="727" y="178"/>
                                      <a:pt x="696" y="192"/>
                                      <a:pt x="652" y="206"/>
                                    </a:cubicBezTo>
                                    <a:cubicBezTo>
                                      <a:pt x="608" y="220"/>
                                      <a:pt x="519" y="197"/>
                                      <a:pt x="495" y="228"/>
                                    </a:cubicBezTo>
                                    <a:cubicBezTo>
                                      <a:pt x="471" y="259"/>
                                      <a:pt x="527" y="348"/>
                                      <a:pt x="510" y="393"/>
                                    </a:cubicBezTo>
                                    <a:cubicBezTo>
                                      <a:pt x="493" y="438"/>
                                      <a:pt x="410" y="466"/>
                                      <a:pt x="390" y="498"/>
                                    </a:cubicBezTo>
                                    <a:cubicBezTo>
                                      <a:pt x="370" y="530"/>
                                      <a:pt x="386" y="559"/>
                                      <a:pt x="390" y="588"/>
                                    </a:cubicBezTo>
                                    <a:cubicBezTo>
                                      <a:pt x="394" y="617"/>
                                      <a:pt x="419" y="636"/>
                                      <a:pt x="412" y="671"/>
                                    </a:cubicBezTo>
                                    <a:cubicBezTo>
                                      <a:pt x="405" y="706"/>
                                      <a:pt x="330" y="772"/>
                                      <a:pt x="345" y="798"/>
                                    </a:cubicBezTo>
                                    <a:cubicBezTo>
                                      <a:pt x="360" y="824"/>
                                      <a:pt x="453" y="824"/>
                                      <a:pt x="502" y="828"/>
                                    </a:cubicBezTo>
                                    <a:cubicBezTo>
                                      <a:pt x="551" y="832"/>
                                      <a:pt x="605" y="816"/>
                                      <a:pt x="637" y="821"/>
                                    </a:cubicBezTo>
                                    <a:cubicBezTo>
                                      <a:pt x="669" y="826"/>
                                      <a:pt x="687" y="841"/>
                                      <a:pt x="697" y="858"/>
                                    </a:cubicBezTo>
                                    <a:cubicBezTo>
                                      <a:pt x="707" y="875"/>
                                      <a:pt x="718" y="902"/>
                                      <a:pt x="697" y="926"/>
                                    </a:cubicBezTo>
                                    <a:cubicBezTo>
                                      <a:pt x="676" y="950"/>
                                      <a:pt x="604" y="964"/>
                                      <a:pt x="570" y="1001"/>
                                    </a:cubicBezTo>
                                    <a:cubicBezTo>
                                      <a:pt x="536" y="1038"/>
                                      <a:pt x="536" y="1125"/>
                                      <a:pt x="495" y="1151"/>
                                    </a:cubicBezTo>
                                    <a:cubicBezTo>
                                      <a:pt x="454" y="1177"/>
                                      <a:pt x="383" y="1157"/>
                                      <a:pt x="322" y="1158"/>
                                    </a:cubicBezTo>
                                    <a:cubicBezTo>
                                      <a:pt x="261" y="1159"/>
                                      <a:pt x="171" y="1137"/>
                                      <a:pt x="127" y="1158"/>
                                    </a:cubicBezTo>
                                    <a:cubicBezTo>
                                      <a:pt x="83" y="1179"/>
                                      <a:pt x="81" y="1245"/>
                                      <a:pt x="60" y="1286"/>
                                    </a:cubicBezTo>
                                    <a:cubicBezTo>
                                      <a:pt x="39" y="1327"/>
                                      <a:pt x="0" y="1370"/>
                                      <a:pt x="0" y="1406"/>
                                    </a:cubicBezTo>
                                    <a:cubicBezTo>
                                      <a:pt x="0" y="1442"/>
                                      <a:pt x="24" y="1490"/>
                                      <a:pt x="60" y="1503"/>
                                    </a:cubicBezTo>
                                    <a:cubicBezTo>
                                      <a:pt x="96" y="1516"/>
                                      <a:pt x="167" y="1484"/>
                                      <a:pt x="217" y="1481"/>
                                    </a:cubicBezTo>
                                    <a:cubicBezTo>
                                      <a:pt x="267" y="1478"/>
                                      <a:pt x="316" y="1496"/>
                                      <a:pt x="360" y="1488"/>
                                    </a:cubicBezTo>
                                    <a:cubicBezTo>
                                      <a:pt x="404" y="1480"/>
                                      <a:pt x="438" y="1442"/>
                                      <a:pt x="480" y="1436"/>
                                    </a:cubicBezTo>
                                    <a:cubicBezTo>
                                      <a:pt x="522" y="1430"/>
                                      <a:pt x="570" y="1456"/>
                                      <a:pt x="615" y="1451"/>
                                    </a:cubicBezTo>
                                    <a:cubicBezTo>
                                      <a:pt x="660" y="1446"/>
                                      <a:pt x="704" y="1407"/>
                                      <a:pt x="750" y="1406"/>
                                    </a:cubicBezTo>
                                    <a:cubicBezTo>
                                      <a:pt x="796" y="1405"/>
                                      <a:pt x="852" y="1447"/>
                                      <a:pt x="892" y="1443"/>
                                    </a:cubicBezTo>
                                    <a:cubicBezTo>
                                      <a:pt x="932" y="1439"/>
                                      <a:pt x="972" y="1395"/>
                                      <a:pt x="99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0,2019" path="m993,1383c1036,1385,1094,1374,1135,1406c1176,1438,1193,1538,1240,1578c1287,1618,1367,1614,1420,1646c1473,1678,1514,1730,1555,1773c1596,1816,1641,1861,1668,1901c1695,1941,1686,2007,1720,2013c1754,2019,1828,1939,1870,1938c1912,1937,1941,1996,1975,2006c2009,2016,2041,2016,2073,1998c2105,1980,2142,1921,2170,1901c2198,1881,2240,1932,2238,1878c2236,1824,2208,1693,2160,1578c2112,1463,2030,1322,1950,1188c1870,1054,1789,921,1680,776c1571,631,1414,434,1297,318c1180,202,1052,129,975,78c898,27,868,0,832,11c796,22,787,114,757,146c727,178,696,192,652,206c608,220,519,197,495,228c471,259,527,348,510,393c493,438,410,466,390,498c370,530,386,559,390,588c394,617,419,636,412,671c405,706,330,772,345,798c360,824,453,824,502,828c551,832,605,816,637,821c669,826,687,841,697,858c707,875,718,902,697,926c676,950,604,964,570,1001c536,1038,536,1125,495,1151c454,1177,383,1157,322,1158c261,1159,171,1137,127,1158c83,1179,81,1245,60,1286c39,1327,0,1370,0,1406c0,1442,24,1490,60,1503c96,1516,167,1484,217,1481c267,1478,316,1496,360,1488c404,1480,438,1442,480,1436c522,1430,570,1456,615,1451c660,1446,704,1407,750,1406c796,1405,852,1447,892,1443c932,1439,972,1395,993,1383xe" stroked="f" o:allowincell="t" style="position:absolute;margin-left:22.25pt;margin-top:45.65pt;width:111.95pt;height:100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0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619760</wp:posOffset>
                      </wp:positionV>
                      <wp:extent cx="328930" cy="1000125"/>
                      <wp:effectExtent l="0" t="5715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1575">
                                    <a:moveTo>
                                      <a:pt x="13" y="1575"/>
                                    </a:moveTo>
                                    <a:cubicBezTo>
                                      <a:pt x="20" y="1528"/>
                                      <a:pt x="0" y="1388"/>
                                      <a:pt x="58" y="1290"/>
                                    </a:cubicBezTo>
                                    <a:cubicBezTo>
                                      <a:pt x="116" y="1192"/>
                                      <a:pt x="283" y="1085"/>
                                      <a:pt x="358" y="990"/>
                                    </a:cubicBezTo>
                                    <a:cubicBezTo>
                                      <a:pt x="433" y="895"/>
                                      <a:pt x="498" y="812"/>
                                      <a:pt x="508" y="720"/>
                                    </a:cubicBezTo>
                                    <a:cubicBezTo>
                                      <a:pt x="518" y="628"/>
                                      <a:pt x="473" y="528"/>
                                      <a:pt x="418" y="435"/>
                                    </a:cubicBezTo>
                                    <a:cubicBezTo>
                                      <a:pt x="363" y="342"/>
                                      <a:pt x="227" y="231"/>
                                      <a:pt x="178" y="158"/>
                                    </a:cubicBezTo>
                                    <a:cubicBezTo>
                                      <a:pt x="129" y="85"/>
                                      <a:pt x="136" y="33"/>
                                      <a:pt x="1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1575" path="m13,1575c20,1528,0,1388,58,1290c116,1192,283,1085,358,990c433,895,498,812,508,720c518,628,473,528,418,435c363,342,227,231,178,158c129,85,136,33,125,0e" stroked="t" o:allowincell="t" style="position:absolute;margin-left:89.1pt;margin-top:48.8pt;width:25.85pt;height:7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1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562610</wp:posOffset>
                      </wp:positionV>
                      <wp:extent cx="335915" cy="93853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93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" h="1478">
                                    <a:moveTo>
                                      <a:pt x="0" y="1478"/>
                                    </a:moveTo>
                                    <a:cubicBezTo>
                                      <a:pt x="16" y="1436"/>
                                      <a:pt x="34" y="1312"/>
                                      <a:pt x="97" y="1223"/>
                                    </a:cubicBezTo>
                                    <a:cubicBezTo>
                                      <a:pt x="160" y="1134"/>
                                      <a:pt x="305" y="1020"/>
                                      <a:pt x="375" y="945"/>
                                    </a:cubicBezTo>
                                    <a:cubicBezTo>
                                      <a:pt x="445" y="870"/>
                                      <a:pt x="505" y="839"/>
                                      <a:pt x="517" y="773"/>
                                    </a:cubicBezTo>
                                    <a:cubicBezTo>
                                      <a:pt x="529" y="707"/>
                                      <a:pt x="501" y="639"/>
                                      <a:pt x="450" y="548"/>
                                    </a:cubicBezTo>
                                    <a:cubicBezTo>
                                      <a:pt x="399" y="457"/>
                                      <a:pt x="255" y="316"/>
                                      <a:pt x="210" y="225"/>
                                    </a:cubicBezTo>
                                    <a:cubicBezTo>
                                      <a:pt x="165" y="134"/>
                                      <a:pt x="186" y="47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,1478" path="m0,1478c16,1436,34,1312,97,1223c160,1134,305,1020,375,945c445,870,505,839,517,773c529,707,501,639,450,548c399,457,255,316,210,225c165,134,186,47,180,0e" stroked="t" o:allowincell="t" style="position:absolute;margin-left:66.5pt;margin-top:44.3pt;width:26.4pt;height:7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10640</wp:posOffset>
                      </wp:positionV>
                      <wp:extent cx="90170" cy="20955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30">
                                    <a:moveTo>
                                      <a:pt x="0" y="330"/>
                                    </a:moveTo>
                                    <a:cubicBezTo>
                                      <a:pt x="5" y="301"/>
                                      <a:pt x="13" y="212"/>
                                      <a:pt x="37" y="157"/>
                                    </a:cubicBezTo>
                                    <a:cubicBezTo>
                                      <a:pt x="61" y="102"/>
                                      <a:pt x="120" y="33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330" path="m0,330c5,301,13,212,37,157c61,102,120,33,142,0e" stroked="t" o:allowincell="t" style="position:absolute;margin-left:23.75pt;margin-top:103.2pt;width:7.05pt;height:1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3072130</wp:posOffset>
                      </wp:positionH>
                      <wp:positionV relativeFrom="paragraph">
                        <wp:posOffset>672465</wp:posOffset>
                      </wp:positionV>
                      <wp:extent cx="372745" cy="1328420"/>
                      <wp:effectExtent l="0" t="5080" r="44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60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7" h="2092">
                                    <a:moveTo>
                                      <a:pt x="399" y="0"/>
                                    </a:moveTo>
                                    <a:cubicBezTo>
                                      <a:pt x="390" y="51"/>
                                      <a:pt x="406" y="160"/>
                                      <a:pt x="347" y="307"/>
                                    </a:cubicBezTo>
                                    <a:cubicBezTo>
                                      <a:pt x="288" y="454"/>
                                      <a:pt x="94" y="683"/>
                                      <a:pt x="47" y="885"/>
                                    </a:cubicBezTo>
                                    <a:cubicBezTo>
                                      <a:pt x="0" y="1087"/>
                                      <a:pt x="11" y="1347"/>
                                      <a:pt x="62" y="1522"/>
                                    </a:cubicBezTo>
                                    <a:cubicBezTo>
                                      <a:pt x="113" y="1697"/>
                                      <a:pt x="267" y="1840"/>
                                      <a:pt x="354" y="1935"/>
                                    </a:cubicBezTo>
                                    <a:cubicBezTo>
                                      <a:pt x="441" y="2030"/>
                                      <a:pt x="538" y="2059"/>
                                      <a:pt x="587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7,2092" path="m399,0c390,51,406,160,347,307c288,454,94,683,47,885c0,1087,11,1347,62,1522c113,1697,267,1840,354,1935c441,2030,538,2059,587,2092e" stroked="t" o:allowincell="t" style="position:absolute;margin-left:241.9pt;margin-top:52.95pt;width:29.3pt;height:10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455295</wp:posOffset>
                      </wp:positionV>
                      <wp:extent cx="1696720" cy="1697990"/>
                      <wp:effectExtent l="0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6680" cy="16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2" h="2674">
                                    <a:moveTo>
                                      <a:pt x="1337" y="2164"/>
                                    </a:moveTo>
                                    <a:cubicBezTo>
                                      <a:pt x="1332" y="2123"/>
                                      <a:pt x="1341" y="1983"/>
                                      <a:pt x="1307" y="1917"/>
                                    </a:cubicBezTo>
                                    <a:cubicBezTo>
                                      <a:pt x="1273" y="1851"/>
                                      <a:pt x="1213" y="1786"/>
                                      <a:pt x="1134" y="1767"/>
                                    </a:cubicBezTo>
                                    <a:cubicBezTo>
                                      <a:pt x="1055" y="1748"/>
                                      <a:pt x="974" y="1778"/>
                                      <a:pt x="834" y="1804"/>
                                    </a:cubicBezTo>
                                    <a:cubicBezTo>
                                      <a:pt x="694" y="1830"/>
                                      <a:pt x="426" y="1929"/>
                                      <a:pt x="294" y="1924"/>
                                    </a:cubicBezTo>
                                    <a:cubicBezTo>
                                      <a:pt x="162" y="1919"/>
                                      <a:pt x="78" y="1838"/>
                                      <a:pt x="39" y="1774"/>
                                    </a:cubicBezTo>
                                    <a:cubicBezTo>
                                      <a:pt x="0" y="1710"/>
                                      <a:pt x="6" y="1643"/>
                                      <a:pt x="62" y="1542"/>
                                    </a:cubicBezTo>
                                    <a:cubicBezTo>
                                      <a:pt x="118" y="1441"/>
                                      <a:pt x="322" y="1288"/>
                                      <a:pt x="377" y="1167"/>
                                    </a:cubicBezTo>
                                    <a:cubicBezTo>
                                      <a:pt x="432" y="1046"/>
                                      <a:pt x="433" y="965"/>
                                      <a:pt x="392" y="814"/>
                                    </a:cubicBezTo>
                                    <a:cubicBezTo>
                                      <a:pt x="351" y="663"/>
                                      <a:pt x="149" y="390"/>
                                      <a:pt x="129" y="259"/>
                                    </a:cubicBezTo>
                                    <a:cubicBezTo>
                                      <a:pt x="109" y="128"/>
                                      <a:pt x="197" y="54"/>
                                      <a:pt x="272" y="27"/>
                                    </a:cubicBezTo>
                                    <a:cubicBezTo>
                                      <a:pt x="347" y="0"/>
                                      <a:pt x="471" y="9"/>
                                      <a:pt x="579" y="94"/>
                                    </a:cubicBezTo>
                                    <a:cubicBezTo>
                                      <a:pt x="687" y="179"/>
                                      <a:pt x="823" y="434"/>
                                      <a:pt x="917" y="537"/>
                                    </a:cubicBezTo>
                                    <a:cubicBezTo>
                                      <a:pt x="1011" y="640"/>
                                      <a:pt x="1040" y="687"/>
                                      <a:pt x="1142" y="709"/>
                                    </a:cubicBezTo>
                                    <a:cubicBezTo>
                                      <a:pt x="1244" y="731"/>
                                      <a:pt x="1378" y="751"/>
                                      <a:pt x="1532" y="672"/>
                                    </a:cubicBezTo>
                                    <a:cubicBezTo>
                                      <a:pt x="1686" y="593"/>
                                      <a:pt x="1909" y="318"/>
                                      <a:pt x="2064" y="237"/>
                                    </a:cubicBezTo>
                                    <a:cubicBezTo>
                                      <a:pt x="2219" y="156"/>
                                      <a:pt x="2375" y="138"/>
                                      <a:pt x="2462" y="184"/>
                                    </a:cubicBezTo>
                                    <a:cubicBezTo>
                                      <a:pt x="2549" y="230"/>
                                      <a:pt x="2616" y="330"/>
                                      <a:pt x="2589" y="514"/>
                                    </a:cubicBezTo>
                                    <a:cubicBezTo>
                                      <a:pt x="2562" y="698"/>
                                      <a:pt x="2354" y="1066"/>
                                      <a:pt x="2297" y="1287"/>
                                    </a:cubicBezTo>
                                    <a:cubicBezTo>
                                      <a:pt x="2240" y="1508"/>
                                      <a:pt x="2228" y="1671"/>
                                      <a:pt x="2244" y="1842"/>
                                    </a:cubicBezTo>
                                    <a:cubicBezTo>
                                      <a:pt x="2260" y="2013"/>
                                      <a:pt x="2323" y="2175"/>
                                      <a:pt x="2394" y="2314"/>
                                    </a:cubicBezTo>
                                    <a:cubicBezTo>
                                      <a:pt x="2465" y="2453"/>
                                      <a:pt x="2614" y="2599"/>
                                      <a:pt x="2672" y="26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2,2674" path="m1337,2164c1332,2123,1341,1983,1307,1917c1273,1851,1213,1786,1134,1767c1055,1748,974,1778,834,1804c694,1830,426,1929,294,1924c162,1919,78,1838,39,1774c0,1710,6,1643,62,1542c118,1441,322,1288,377,1167c432,1046,433,965,392,814c351,663,149,390,129,259c109,128,197,54,272,27c347,0,471,9,579,94c687,179,823,434,917,537c1011,640,1040,687,1142,709c1244,731,1378,751,1532,672c1686,593,1909,318,2064,237c2219,156,2375,138,2462,184c2549,230,2616,330,2589,514c2562,698,2354,1066,2297,1287c2240,1508,2228,1671,2244,1842c2260,2013,2323,2175,2394,2314c2465,2453,2614,2599,2672,2674e" stroked="t" o:allowincell="t" style="position:absolute;margin-left:108.4pt;margin-top:35.85pt;width:133.55pt;height:13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 области  слабоморозная погода сменилась оттепельной.  Отрицательные  значения  среднесуточной температуры воздуха -2-6ºС, но с превышением  над климатической нормой на 1-4°С  обусловила предыдущая холодная ночь, а последовавший затем вынос теплого атлантического воздуха потеснил морозы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 температурный фон повышался до +1+5ºС, оттепельной (не ниже +0ºС) оставалась прошедшая ночь и в ряде районов, но на большей части области минимальные термометры показывали  -0-3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м местами, ночью почти  повсеместно прохождение атмосферного фронта сопровождалось осадками в виде снега, переходящего в дождь с количеством  в основном менее 1 мм, лишь местами смешанные осадки умеренной интенсивности дали 3-4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территории оттепель  уплотнила и уменьшила на       2-4 см,  и сегодня утром его высота по области колебалась от 27 см в Докшицах до 67 см в Витебске, где достигла очередной рекордной величины для февраля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на 1-12 см в сутки. По-прежнему отмечались ледостав, ледостав с полыньями, шуга, снежница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налипание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мокрого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,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423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7746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7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9173261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4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, в основном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е туман и гололед, местами на дорогах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е туман и гололед, 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4 -6°, днем -1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6°,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6-27 </w:t>
            </w:r>
            <w:r>
              <w:rPr>
                <w:bCs/>
                <w:color w:val="CC00CC"/>
                <w:sz w:val="28"/>
                <w:szCs w:val="28"/>
              </w:rPr>
              <w:t>февраля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осадки (мокрый снег, днем с дождем)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гололед, 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 5-10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4, +1°, днем 0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7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16:00Z</dcterms:created>
  <dc:creator>Отдел агрометобслуживания</dc:creator>
  <dc:description/>
  <cp:keywords/>
  <dc:language>en-US</dc:language>
  <cp:lastModifiedBy>User</cp:lastModifiedBy>
  <cp:lastPrinted>2010-02-24T12:15:00Z</cp:lastPrinted>
  <dcterms:modified xsi:type="dcterms:W3CDTF">2010-02-24T13:5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